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files are not really SMFF,because I created them when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IDI.I used Amiga 500 with program called MED-Music editor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MIDI,although very poor MIDI(no CC,NRPN's,RPN's,SY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ouch),but it was the only program I had.It also supports Amiga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sound,so in some files there are samples.The format is somewhat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tracker MODs,but is up to 16 channel wide.Samples are only in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(obviously-Amiga has 4 audio DMA channels).I didn't try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ith some kind of MOD2MID,due to a lack of time.The songs with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amples" could be easily transferred via MIDI,if somebody has MI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+ MED(shareware,available on many ftp's) and recorded with a "ser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.If somebody does so,please let me know,and/or send m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I'd like to keep them.Where stated :"samples,not necessary"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ples could be removed, but the notes can remain untouched,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to MI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ter,tomovic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OO            80559 08-03-89   1:52a YAZOO -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          93899 08-03-89   1:41a 2 UNLIMITED - TRIBAL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             72386 08-03-89   1:40a OCEAN - CAS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65452 08-03-89   1:41a L.A.STYLE - JAMES BROWN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       55384 08-03-89   1:40a CO.RO FEAT. TALEESA - BECAUSE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IT          54132 08-03-89   1:41a 2 UNLIMITED -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          43204 08-03-89   1:41a KINGSLEY -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            40642 08-03-89   1:40a GURU JOSH 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C            37847 08-03-89   1:40a ICE MC - OK CO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LAW         31124 08-03-89   1:41a GURU JOSH - WHOSE LAW(IS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           22741 08-03-89   1:40a DEPECHE MODE - ENJOY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          16764 08-03-89   1:40a MYLENE FARMER - DISENCH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              14132 08-03-89   1:41a PET SHOP BOYS - WHERE THE STRE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              11632 08-03-89   1:41a GLENN MILLER ORCH. - IN TH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            8141 08-03-89   1:41a JULIO IGLESIAS - TO ALL THE GIR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8049 08-03-89   1:41a CAMOUFLAGE - LOVE IS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    7540 08-03-89   1:40a MICHAEL BOLTON - GEORGIA ON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   7016 08-03-89   1:41a LASER DANCE - POW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         6567 08-03-89   1:41a ERASURE 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            6522 08-03-89   1:40a ERASURE - BLUE SAV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            6224 08-03-89   1:41a PET SHOP BOYS -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          5531 08-03-89   1:41a LONDON BEAT - I'VE BEEN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W             5289 08-03-89   1:41a LOUIS ARMSTRONG - WHAT A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U                5282 08-03-89   1:40a CHIP-NOTIC - NOTHING COMPARES 2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              5180 08-03-89   1:40a BAD BOYS BLUE - HOW I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             4793 08-03-89   1:40a ENGELBERT - AS TIME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SAR            3597 08-03-89   1:41a MC SAR &amp; REAL MC KOY - IT'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ONGS TXT         0 05-25-94   2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file(s)     7196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90240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